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28"/>
          <w:szCs w:val="28"/>
        </w:rPr>
        <w:t>Załącznik nr 2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 xml:space="preserve">Wdrażanie Standardów Dostępności Miasta Poznania –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zadania wydziałów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1. Pełnomocnik Prezydenta Miasta Poznania ds. Osób z Niepełnosprawnościami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iejscowienie – Wydział Zdrowia i Spraw Społecznych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la i zadania: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dentyfikacja potrzeb osób z niepełnosprawnościami przy pomocy instytucji dialogu społecznego (współpraca z Komisją Dialogu Obywatelskiego, Miejską Społeczną Radą ds. Osób Niepełnosprawnych, powołanie zespołów problemowych);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pracowywanie i uzgadnianie rekomendacji do projektowania na etapie tworzenia koncepcji;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>organizacja szkoleń dla wydziałów i miejskich jednostek organizacyjnych z zakresu projektowania uniwersalnego i wdrażania Standardów Dostępności;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zecznictwo w zakresie dostępności; 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>przeprowadzanie okresowych audytów dostępności;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>prowadzenie działań na rzecz promocji dostępności przestrzeni miejskiej;</w:t>
      </w:r>
    </w:p>
    <w:p>
      <w:pPr>
        <w:pStyle w:val="Default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rFonts w:eastAsia="Arial;Arial"/>
          <w:sz w:val="22"/>
          <w:szCs w:val="22"/>
        </w:rPr>
        <w:t xml:space="preserve"> </w:t>
      </w:r>
      <w:r>
        <w:rPr>
          <w:sz w:val="22"/>
          <w:szCs w:val="22"/>
        </w:rPr>
        <w:t>promocja zasad projektowania uniwersalnego;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inwestorami, projektantami oraz koordynatorem ds. dostępności przestrzeni publicznej.</w:t>
      </w:r>
    </w:p>
    <w:p>
      <w:pPr>
        <w:pStyle w:val="Default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18" w:leader="none"/>
        </w:tabs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2. Koordynator ds. dostępności przestrzeni publicznej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Umiejscowienie – Wydział Architektury i Urbanistyki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la i zada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naliza dokumentacji projektowej pod kątem spełnienia wymagań określonych </w:t>
        <w:br/>
        <w:t xml:space="preserve">w Standardach Dostępności dla Miasta Poznania i wydawanie opinii w sprawie projektów podlegających uzgodnieniu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gadnianie z projektantem szczegółowych rozwiązań zapewniających dostępność przestrzeni objętej inwestycj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onitorowanie inwestycji miejskich w przestrzeni publicznej pod kątem dostępności dla osób z niepełnosprawnościami na każdym etapie procesu inwestycyjnego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cena sposobu wdrażania rozwiązań projektow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spółpraca z inwestorami i projektantam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udzielanie porad technicznych inwestorom i projektantom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współpraca z Pełnomocnikiem Prezydenta Miasta Poznania ds. Osób </w:t>
        <w:br/>
        <w:t>z Niepełnosprawnościami oraz Miejską Społeczną Radą ds. Osób Niepełnospraw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" w:cs="Arial;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40:00Z</dcterms:created>
  <dc:creator>jozsol</dc:creator>
  <dc:description/>
  <cp:keywords/>
  <dc:language>en-US</dc:language>
  <cp:lastModifiedBy>Jakubowski Maciej</cp:lastModifiedBy>
  <dcterms:modified xsi:type="dcterms:W3CDTF">2022-05-10T11:40:00Z</dcterms:modified>
  <cp:revision>2</cp:revision>
  <dc:subject/>
  <dc:title>Miejska Polityka Dostępności</dc:title>
</cp:coreProperties>
</file>